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800100</wp:posOffset>
                </wp:positionV>
                <wp:extent cx="116586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8600" cy="1028880"/>
                          <a:chOff x="0" y="0"/>
                          <a:chExt cx="116586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8915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LEGIO BOSTON PRIMA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UADRO DE MALLA CURRICU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IVELES PRE-PRIMARIO Y PRIMAR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CLO ESCOLAR 20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000" y="0"/>
                            <a:ext cx="1371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ódigo: PP/P-PL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63pt;width:918pt;height:81pt" coordorigin="-540,-1260" coordsize="183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40;top:-1260;width:2159;height:1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-1260;width:140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LEGIO BOSTON PRIMA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UADRO DE MALLA CURRICULA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IVELES PRE-PRIMARIO Y PRIMAR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CLO ESCOLAR 20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60;top:-1260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ódigo: PP/P-PL-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704850</wp:posOffset>
            </wp:positionV>
            <wp:extent cx="74295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98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1100</wp:posOffset>
                </wp:positionH>
                <wp:positionV relativeFrom="paragraph">
                  <wp:posOffset>8128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8pt;margin-top:5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b/>
          <w:lang w:val="en-US"/>
        </w:rPr>
        <w:t>PRE-PRIMARIA:</w:t>
      </w:r>
      <w:r>
        <w:rPr>
          <w:lang w:val="en-US"/>
        </w:rPr>
        <w:tab/>
        <w:t>Pre-school</w:t>
        <w:tab/>
        <w:tab/>
        <w:t xml:space="preserve">  Pre-kinder</w:t>
        <w:tab/>
        <w:tab/>
        <w:tab/>
        <w:t>Kinder</w:t>
        <w:tab/>
        <w:tab/>
        <w:tab/>
        <w:t>Preparatoria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62600</wp:posOffset>
                </wp:positionH>
                <wp:positionV relativeFrom="paragraph">
                  <wp:posOffset>38100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pt;margin-top: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975</wp:posOffset>
                </wp:positionH>
                <wp:positionV relativeFrom="paragraph">
                  <wp:posOffset>53975</wp:posOffset>
                </wp:positionV>
                <wp:extent cx="36195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.25pt;mso-position-vertical-relative:text;margin-left:2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MARIA:</w:t>
      </w:r>
      <w:r>
        <w:rPr/>
        <w:tab/>
        <w:tab/>
        <w:t>CICLO I (1º., 2º., 3º.)</w:t>
        <w:tab/>
        <w:tab/>
        <w:tab/>
        <w:tab/>
        <w:t xml:space="preserve">CICLO II  (4º., 5º., 6º.      Xx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6405</wp:posOffset>
                </wp:positionH>
                <wp:positionV relativeFrom="paragraph">
                  <wp:posOffset>16446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5.15pt;margin-top:12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2620</wp:posOffset>
                </wp:positionH>
                <wp:positionV relativeFrom="paragraph">
                  <wp:posOffset>86360</wp:posOffset>
                </wp:positionV>
                <wp:extent cx="3619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8pt;mso-position-vertical-relative:text;margin-left:45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ÁREA:  </w:t>
      </w:r>
      <w:r>
        <w:rPr>
          <w:b/>
          <w:u w:val="single"/>
        </w:rPr>
        <w:t xml:space="preserve">     MEDIO SOCIAL Y NATURAL</w:t>
        <w:tab/>
      </w:r>
      <w:r>
        <w:rPr>
          <w:b/>
        </w:rPr>
        <w:tab/>
        <w:t>Inglés</w:t>
        <w:tab/>
        <w:tab/>
        <w:tab/>
        <w:t>Españo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E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NDO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CERO</w:t>
            </w:r>
          </w:p>
        </w:tc>
      </w:tr>
    </w:tbl>
    <w:tbl>
      <w:tblPr>
        <w:tblW w:w="17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5822"/>
        <w:gridCol w:w="5823"/>
      </w:tblGrid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MPETENCIA 1.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ponentes: a) Conocimiento de sì mismo  b) Cuidado personal y seguridad. c) interacción con su medio social y natural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</w:t>
            </w:r>
            <w:r>
              <w:rPr>
                <w:rFonts w:eastAsia="Calibri" w:cs="Arial" w:ascii="Arial" w:hAnsi="Arial"/>
                <w:lang w:val="es-ES_tradnl" w:eastAsia="en-US"/>
              </w:rPr>
              <w:t>Descripción de los órganos externos de los sentidos: ojo, nariz, piel, oreja, boca y   lengua. Importancia y cuidados de los órganos de lo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lang w:val="es-ES_tradnl" w:eastAsia="en-US"/>
              </w:rPr>
              <w:t>sentido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   Práctica de hábitos de higiene corporal: avado de las manos con agua y jabón, cepillado de los dientes, baño diario, corte y limpieza de uñas, entre otro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   Seguimiento de medidas de seguridad para conservar la salu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4.   Práctica de medidas de seguridad para prevenir enfermedades. Vacunación, higiene y alimentación adecuada, entre otro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5.   Prácticas para conservar la salud, según su cultura y los aportes de la cienci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6.  Identificación de hábitos alimenticio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y ejercicios adecuados para el cuidad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y desarrollo del cuerpo human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1.2.8.</w:t>
              <w:tab/>
              <w:t xml:space="preserve"> Identificación de las características d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la salud y la enfermeda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1.3.1.</w:t>
              <w:tab/>
              <w:t xml:space="preserve"> Participación en acciones para limpiez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y cuidado del entorno inmediato (recolección y tratamiento de desecho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1.3.2.</w:t>
              <w:tab/>
              <w:t xml:space="preserve"> Manifestación de autoestima, respet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y aprecio por los y las demás en actividades cotidiana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1.3.3.</w:t>
              <w:tab/>
              <w:t xml:space="preserve"> Demostración de acciones y actitud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ante riesgos naturales y sociales de su entorno que amenazan su seguridad personal y familia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COMPETENCI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1.</w:t>
              <w:tab/>
              <w:t xml:space="preserve"> Identificación de los diferentes ecosistemas y sus component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2.</w:t>
              <w:tab/>
              <w:t xml:space="preserve"> Identificación de factores bióticos (ser humano, animales y planta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3.</w:t>
              <w:tab/>
              <w:t xml:space="preserve"> Clasificación de animales de su entorno por su utilidad, alimentación, formas de locomoción, reproducción y características: (mamíferos, aves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reptiles; domésticos y silvestre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Clasificación de plantas de su entorno por su utilidad y formas de reproducciones (alimenticias, medicinales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Ornamentales, textil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1.</w:t>
              <w:tab/>
              <w:t xml:space="preserve"> Identificación de los diferentes ecosistemas y sus component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2.</w:t>
              <w:tab/>
              <w:t xml:space="preserve"> Identificación de factores bióticos (ser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humano, animales y planta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3.</w:t>
              <w:tab/>
              <w:t xml:space="preserve"> Clasificación de animales de su entorno por su utilidad, alimentación, formas de locomoción, reproducción y características: (mamíferos, aves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reptiles; domésticos y silvestre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4.</w:t>
              <w:tab/>
              <w:t xml:space="preserve"> Clasificación de plantas de su entorn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por su utilidad y formas de reproducción (alimenticias, medicinales, ornamentales, textiles, entre otra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5.</w:t>
              <w:tab/>
              <w:t xml:space="preserve"> Definición de las características propi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de las personas, los animales, las plantas y otros seres vivo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6.</w:t>
              <w:tab/>
              <w:t xml:space="preserve"> Descripción de las funciones básic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de los seres vivos: nutrición, respiración, excreción, reproducción y relación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1.7.</w:t>
              <w:tab/>
              <w:t xml:space="preserve"> Identificación de las partes externas de las plantas, raíz, tallo (ramas), flores, hojas y fruto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2.1.</w:t>
              <w:tab/>
              <w:t xml:space="preserve"> Identificación de los factores abióticos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agua, luz, tierra, aire y fueg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2.2.</w:t>
              <w:tab/>
              <w:t xml:space="preserve"> Descripción de las funciones de los factores abióticos en diferentes ecosistema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2.3.</w:t>
              <w:tab/>
              <w:t xml:space="preserve"> Enumeración de las características propias de los seres no vivos: agua, luz, tierra, aire y fueg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1.</w:t>
              <w:tab/>
              <w:t xml:space="preserve"> Identificación de los factores biótico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y abióticos como recursos natural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2.</w:t>
              <w:tab/>
              <w:t xml:space="preserve"> Identificación de los recursos natural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de su entorno: flora, fauna, agua, suelo, aire, otro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3.</w:t>
              <w:tab/>
              <w:t xml:space="preserve"> Protección y uso adecuado de los recursos natural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4.</w:t>
              <w:tab/>
              <w:t xml:space="preserve"> Manifestación de hábitos y actitudes en el cuidado personal, de animales y planta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5.</w:t>
              <w:tab/>
              <w:t xml:space="preserve"> Consumo de alimentos de origen animal, vegetal y mineral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6.</w:t>
              <w:tab/>
              <w:t xml:space="preserve"> Clasificación de los alimentos segú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su origen: animal, vegetal y mineral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2.3.7  Protección, conservación y rescate del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patrimonio natural de su comunidad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  <w:t>COMPETENCIA 3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Observación dirigida de su entorno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lang w:val="es-ES_tradnl" w:eastAsia="en-US"/>
              </w:rPr>
              <w:t>inmediato (</w:t>
            </w:r>
            <w:r>
              <w:rPr>
                <w:rFonts w:eastAsia="Calibri" w:cs="Arial" w:ascii="Arial" w:hAnsi="Arial"/>
                <w:color w:val="FF0000"/>
                <w:lang w:val="es-ES_tradnl" w:eastAsia="en-US"/>
              </w:rPr>
              <w:t>plantas</w:t>
            </w:r>
            <w:r>
              <w:rPr>
                <w:rFonts w:eastAsia="Calibri" w:cs="Arial" w:ascii="Arial" w:hAnsi="Arial"/>
                <w:lang w:val="es-ES_tradnl" w:eastAsia="en-US"/>
              </w:rPr>
              <w:t>, animales, personas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objetos, lugares, entre otros)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1.3.</w:t>
              <w:tab/>
              <w:t xml:space="preserve"> Recopilación de informació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relacionada con lo observado en su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entorno inmediat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1.4.</w:t>
              <w:tab/>
              <w:t xml:space="preserve"> Propuesta para mejorar su entorno inmediato con base en la información recopilad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1.5.</w:t>
              <w:tab/>
              <w:t xml:space="preserve"> Indagación sobre las costumbres y saberes de su comunidad por medio de la entrevist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2.1.</w:t>
              <w:tab/>
              <w:t xml:space="preserve"> Utilización de los pasos básicos del método científico como medio de aprendizaje en situaciones de la vida cotidiana.</w:t>
              <w:tab/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2.2</w:t>
              <w:tab/>
              <w:t xml:space="preserve"> Explicación de las características de los cambios naturales y sociales con base en lo que observa en su entorno y la información que obtiene d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personas mayor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3.2.3.</w:t>
              <w:tab/>
              <w:t xml:space="preserve"> Presentación oral y gráfica de la información que recolecta de su medio social y natural, cumpliendo un orden establecid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4.1.2.</w:t>
              <w:tab/>
              <w:t xml:space="preserve"> Descripción de la importancia de practicar valores como el respeto, responsabilidad, la tolerancia, la solidaridad. Y el compromis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4.1.3.</w:t>
              <w:tab/>
              <w:t xml:space="preserve"> Cumplimiento de sus responsabilidad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como miembro de un grup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4.1.4.</w:t>
              <w:tab/>
              <w:t xml:space="preserve"> Promoción de la convivencia armónic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en la vida diaria, en las relaciones familiares, escolares y comunitari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  <w:t>COMPETENCIA 5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ab/>
              <w:t xml:space="preserve"> Identificación de las formas en que s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encuentra la materia en objetos de su entorno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COMPETENCIA 6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Identificación del día y la noche com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fenómenos naturales que resultan del movimiento de rotación de la tierr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6.1.2.</w:t>
              <w:tab/>
              <w:t xml:space="preserve"> Identificación de las posiciones temporales del sol y de la luna durante el día y la noche. </w:t>
              <w:tab/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 xml:space="preserve">6.1.3. </w:t>
              <w:tab/>
              <w:t xml:space="preserve"> Identificación de las estaciones del año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como fenómenos naturales que resultan del movimiento de traslación de la tierr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6.1.4.</w:t>
              <w:tab/>
              <w:t xml:space="preserve"> Descripción de las capas de la tierra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atmósfera, litósfera e hidrósfera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6.2.1.</w:t>
              <w:tab/>
              <w:t xml:space="preserve"> Influencia del sol y la luna en los fenómenos y procesos natural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  <w:t>COMPETENCIA 7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1.1.</w:t>
              <w:tab/>
              <w:t xml:space="preserve"> Descripción de las características físic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de su hogar, escuela, colonia, barrio, comunidad, entre otras: ubicación, actividades domésticas, agrícolas,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artesanales, comerciales, industriales y profesionales 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1.2.</w:t>
              <w:tab/>
              <w:t xml:space="preserve"> Identificación de los puntos </w:t>
              <w:tab/>
              <w:t xml:space="preserve"> cardinales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1.3.</w:t>
              <w:tab/>
              <w:t xml:space="preserve"> Identificación de las características físicas de su comunidad: ríos, lagos, montañas, entre otras.</w:t>
              <w:tab/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1.4.</w:t>
              <w:tab/>
              <w:t xml:space="preserve"> Descripción de las actividades qu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realizan los servidores públicos de su comunida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 xml:space="preserve">7.1.5. </w:t>
              <w:tab/>
              <w:t xml:space="preserve"> Descripción de las actividades que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practican los habitantes de su comunida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2.1.</w:t>
              <w:tab/>
              <w:t xml:space="preserve"> Descripción de las actividades culturale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de su familia y comunidad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2.2.</w:t>
              <w:tab/>
              <w:t xml:space="preserve"> Descripción de la historia de su familia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y de la comunidad.</w:t>
              <w:tab/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2.3.</w:t>
              <w:tab/>
              <w:t xml:space="preserve"> Relación de los hechos históricos con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el patrimonio natural y cultural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val="es-ES_tradnl" w:eastAsia="en-US"/>
              </w:rPr>
            </w:pPr>
            <w:r>
              <w:rPr>
                <w:rFonts w:eastAsia="Calibri" w:cs="Arial" w:ascii="Arial" w:hAnsi="Arial"/>
                <w:lang w:val="es-ES_tradnl" w:eastAsia="en-US"/>
              </w:rPr>
              <w:t>7.2.4.</w:t>
              <w:tab/>
              <w:t xml:space="preserve"> Relación de las formas de vida, manifestaciones culturales, costumbres y tradiciones actuales en su comunidad con las del pasado.</w:t>
            </w:r>
          </w:p>
          <w:p>
            <w:pPr>
              <w:pStyle w:val="Normal"/>
              <w:autoSpaceDE w:val="false"/>
              <w:rPr>
                <w:rFonts w:ascii="FuturaBT-Light" w:hAnsi="FuturaBT-Light" w:eastAsia="Calibri" w:cs="FuturaBT-Light"/>
                <w:sz w:val="18"/>
                <w:szCs w:val="18"/>
                <w:lang w:val="es-ES_tradnl" w:eastAsia="en-US"/>
              </w:rPr>
            </w:pPr>
            <w:r>
              <w:rPr>
                <w:rFonts w:eastAsia="Calibri" w:cs="FuturaBT-Light" w:ascii="FuturaBT-Light" w:hAnsi="FuturaBT-Light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FuturaBT-Light" w:hAnsi="FuturaBT-Light" w:eastAsia="Calibri" w:cs="FuturaBT-Light"/>
                <w:sz w:val="18"/>
                <w:szCs w:val="18"/>
                <w:lang w:val="es-ES_tradnl" w:eastAsia="en-US"/>
              </w:rPr>
            </w:pPr>
            <w:r>
              <w:rPr>
                <w:rFonts w:eastAsia="Calibri" w:cs="FuturaBT-Light" w:ascii="FuturaBT-Light" w:hAnsi="FuturaBT-Light"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s-ES_tradnl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val="es-ES_tradnl" w:eastAsia="en-US"/>
              </w:rPr>
            </w:pPr>
            <w:r>
              <w:rPr>
                <w:rFonts w:eastAsia="Calibri" w:cs="Arial" w:ascii="Arial" w:hAnsi="Arial"/>
                <w:b/>
                <w:lang w:val="es-ES_tradnl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ia 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Identifica la estructura, funciones y cuidado de los órganos, aparatos y sistemas que forman el cuerpo humano, participando en acciones para el mantenimiento corpo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1.</w:t>
              <w:tab/>
              <w:t xml:space="preserve"> Descripción de la estructura y funció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que desempeñan los sistemas del cuerpo 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2.</w:t>
              <w:tab/>
              <w:t xml:space="preserve"> Relación de la piel, huesos y múscu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 el movi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3.</w:t>
              <w:tab/>
              <w:t xml:space="preserve"> Descripción de la estructura, cuid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 higiene de: los órganos de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sentidos ... el aparato digestivo: (boc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ófago, estómago, intesti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gado, intestino grueso, hígado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páncreas). ... el aparato respira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 el aparato circula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4.</w:t>
              <w:tab/>
              <w:t xml:space="preserve"> Descripción de los principales camb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rporales en el niño y la niñ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5.</w:t>
              <w:tab/>
              <w:t xml:space="preserve"> Descripción del cuidado e higiene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erpo 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6.</w:t>
              <w:tab/>
              <w:t xml:space="preserve"> Identificación de las etap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sarrollo del ser humano: niño, jove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dulto, anci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1.2.1  Seguimiento de normas par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ervación de la salud des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iencia y las diferentes prac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 (medicina química y medici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2.</w:t>
              <w:tab/>
              <w:t xml:space="preserve"> Utilización de medidas preven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básicas para evitar: enferm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astrointesti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..enfermedades respiratori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..enfermedades de la pie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3.</w:t>
              <w:tab/>
              <w:t xml:space="preserve"> Identificación de las causas y ef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s enfermedades más comune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4.</w:t>
              <w:tab/>
              <w:t xml:space="preserve"> Identificación de la importanci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beneficios de la lactancia mat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(físicas, económicas, soci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mocionale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5.</w:t>
              <w:tab/>
              <w:t xml:space="preserve"> Descripción de la importanci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umir alimentos de origen vegeta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nimal y mine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6.</w:t>
              <w:tab/>
              <w:t xml:space="preserve"> Relación entre nutrición, crecimiento y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desarrollo del cuerpo human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1.</w:t>
              <w:tab/>
              <w:t xml:space="preserve"> Práctica de hábitos de higiene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ervan la salud corporal: ant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urante y después de comer, el bañ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iario, corte y limpieza de uñas,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2.</w:t>
              <w:tab/>
              <w:t xml:space="preserve"> Participación en campañ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colección y tratamiento de desech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ólidos, residuos y basu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3.</w:t>
              <w:tab/>
              <w:t xml:space="preserve"> Eliminación de focos de contamin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4.</w:t>
              <w:tab/>
              <w:t xml:space="preserve"> Práctica solidaria para la conservación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de la salud en su entorno 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4.1.</w:t>
              <w:tab/>
              <w:t xml:space="preserve"> Identificación de luga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que ofrecen seguridad: en el hogar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escuela y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4.2.</w:t>
              <w:tab/>
              <w:t xml:space="preserve"> Demostración de hábitos y actitu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sitivas en la conservación de la vid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os miembros de su famil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añeros de escuel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4.3.</w:t>
              <w:tab/>
              <w:t xml:space="preserve"> Identificación de los diferentes tip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juegos que representan peligro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salud y la convivencia armónica: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sociales, recreativos e integ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1.</w:t>
              <w:tab/>
              <w:t xml:space="preserve"> Valoración de sus derechos y l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s miembros de la famil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2.</w:t>
              <w:tab/>
              <w:t xml:space="preserve"> Participación equitativa en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areas: del hogar, la escuela y l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comunidad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  <w:t>COMPETNEICA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Describe la importancia de la interacción de lo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factores bióticos y abióticos en los ecosistema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1.</w:t>
              <w:tab/>
              <w:t xml:space="preserve"> Descripción de los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cosistemas terrestres y s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onent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2.</w:t>
              <w:tab/>
              <w:t xml:space="preserve"> Descripción de los ecosistem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uáticos y sus componentes: lag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íos, vertientes, mar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3.</w:t>
              <w:tab/>
              <w:t xml:space="preserve"> Interrelación entre los factores bió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los factores abióticos en los diferente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ecosistemas.\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4.</w:t>
              <w:tab/>
              <w:t xml:space="preserve"> Identificación de los recursos Natu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los factores bióticos de los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cosistemas: seres vivos, fauna y flo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su entor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5.</w:t>
              <w:tab/>
              <w:t xml:space="preserve"> Descripción de los seres vivos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torno (fauna y flora) y su importa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ra la alimentación, productivida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alud y turism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1.</w:t>
              <w:tab/>
              <w:t xml:space="preserve"> Clasificación de los animales por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orma de reprodu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2.</w:t>
              <w:tab/>
              <w:t xml:space="preserve"> Clasificación de las plantas por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orma de reprodu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3.</w:t>
              <w:tab/>
              <w:t xml:space="preserve"> Descripción de las funciones bás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nimales y plan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4.</w:t>
              <w:tab/>
              <w:t xml:space="preserve"> Identificación de características propi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nimales y plan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5.</w:t>
              <w:tab/>
              <w:t xml:space="preserve"> Identificación del proces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recimiento de la planta, a partir d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la germin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1.</w:t>
              <w:tab/>
              <w:t xml:space="preserve"> Relación entre factores abióticos: agu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uz, suelo (tipos), minerales, ai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 xml:space="preserve">2.3.2. </w:t>
              <w:tab/>
              <w:t xml:space="preserve"> Tipos de suelo, característica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uncion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3.</w:t>
              <w:tab/>
              <w:t xml:space="preserve"> Formas y características de las ro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su entor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4.</w:t>
              <w:tab/>
              <w:t xml:space="preserve"> Identificación de los factores abiót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o recurso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5.</w:t>
              <w:tab/>
              <w:t xml:space="preserve"> Utilidad de suelos y roca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iferentes actividades de la vi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tidia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6.</w:t>
              <w:tab/>
              <w:t xml:space="preserve"> Utilización racional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es (agua, suelo, aire, anim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plantas) para establecer una rel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rmónica con la naturale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7.</w:t>
              <w:tab/>
              <w:t xml:space="preserve"> Utilización de materiales de desec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el proceso de reciclaje o reutiliz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recurso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8.</w:t>
              <w:tab/>
              <w:t xml:space="preserve"> Prevención, minimización o solu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problemas ambientale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taminación, incendio forest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undaciones, sequías, deforestac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slave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9.</w:t>
              <w:tab/>
              <w:t xml:space="preserve"> Identificación del Patrimonio Cultura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numentos, sitios y lugar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mportancia social, cultural o religios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10.</w:t>
              <w:tab/>
              <w:t xml:space="preserve"> Investigación sobre los cambios qu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ocurren en su entorno natural y social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  <w:t>COMPETENCIA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Utiliza saberes y procesos básico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Investigación científica com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método de aprendizaj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1.</w:t>
              <w:tab/>
              <w:t xml:space="preserve"> Observación dirigida de su entor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ocial y natu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2.</w:t>
              <w:tab/>
              <w:t xml:space="preserve"> Entrevista a personas mayore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colectar inform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3.</w:t>
              <w:tab/>
              <w:t xml:space="preserve"> Organización de la inform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iguiendo un orden preestablecid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4.</w:t>
              <w:tab/>
              <w:t xml:space="preserve"> Seguimiento de un orden p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tablecido: predicción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tablecimiento de una anticip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posibles respuestas (hipótesi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5.</w:t>
              <w:tab/>
              <w:t xml:space="preserve"> Comprobación de la inform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dquirida por medio de experim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encillos para comprobar s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spues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6.</w:t>
              <w:tab/>
              <w:t xml:space="preserve"> Análisis de lo observado: conclusione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y recomend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2.1.</w:t>
              <w:tab/>
              <w:t xml:space="preserve"> Explicación oral de las caracter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os cambios naturales y soci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que observ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2.2.</w:t>
              <w:tab/>
              <w:t xml:space="preserve"> Organización de la inform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colectada en su medio socia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 en forma oral y escrit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2.3.</w:t>
              <w:tab/>
              <w:t xml:space="preserve"> Presentación de la inform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rganizada de los saber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ocimientos científicos, técnic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ilosóficos, culturales y artísticos prop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os pueblos y culturas que coexist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su comunida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2.4.</w:t>
              <w:tab/>
              <w:t xml:space="preserve"> Presentación de lo aprendido utilizand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diferentes medi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COMPETENCIA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omenta el respe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tolerancia,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olidaridad y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valores acordes a su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context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1.</w:t>
              <w:tab/>
              <w:t xml:space="preserve"> Practica de valores univers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2.</w:t>
              <w:tab/>
              <w:t xml:space="preserve"> Practicas que favorecen la cultur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2.1.</w:t>
              <w:tab/>
              <w:t xml:space="preserve"> Utiliza la comunicación y el diálog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en la resolución de conflicto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COMPETENCIA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dentifica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beneficios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btienen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ateria en s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iferentes estad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s manifestacione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de la 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1.</w:t>
              <w:tab/>
              <w:t xml:space="preserve"> Descripción de la estructura,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piedades y los cambio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ateria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2.</w:t>
              <w:tab/>
              <w:t xml:space="preserve"> Descripción de las característic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s estados líquido, gaseoso, sólid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loidal de la mate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3.</w:t>
              <w:tab/>
              <w:t xml:space="preserve"> Clasificación de objetos de su entor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cuerdo con sus caracterís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ís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4.</w:t>
              <w:tab/>
              <w:t xml:space="preserve"> Relación entre energía, materia y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Trabaj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1.</w:t>
              <w:tab/>
              <w:t xml:space="preserve"> Distinción entre energía cinética y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ergía potenci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2.</w:t>
              <w:tab/>
              <w:t xml:space="preserve"> Identificación de las fuentes de 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3.</w:t>
              <w:tab/>
              <w:t xml:space="preserve"> Uso de máquinas, utensili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erramientas en actividades de la vid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dia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4.</w:t>
              <w:tab/>
              <w:t xml:space="preserve"> Identificación de productos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tecnológicos de su comun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1.</w:t>
              <w:tab/>
              <w:t xml:space="preserve"> Descripción del uso de la energí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veniente del agua en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vida dia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2.</w:t>
              <w:tab/>
              <w:t xml:space="preserve"> Descripción del uso de la energí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veniente del sol en actividades d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vida diaria, en el comercio,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gricultura, y en la indust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3.</w:t>
              <w:tab/>
              <w:t xml:space="preserve"> Descripción del uso de la energí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veniente del aire en: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tidianas, el comercio, la industria y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la agricultura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GT" w:eastAsia="es-GT"/>
              </w:rPr>
              <w:t>COMPETENCIA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xplic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mportancia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untos de refere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los movimient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tierra para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ubicación en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iempo y en el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espaci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1.</w:t>
              <w:tab/>
              <w:t xml:space="preserve"> Descripción de las características fís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municipio y del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2.</w:t>
              <w:tab/>
              <w:t xml:space="preserve"> Identificación de puntos de referenc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orte, Sur, Este y Oes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...de otros puntos de referencia: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glesia, el mercado, negoci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árboles, ríos, puente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3.</w:t>
              <w:tab/>
              <w:t xml:space="preserve"> Identificación de puntos de orientació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los, ecuador y meridi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4.</w:t>
              <w:tab/>
              <w:t xml:space="preserve"> Uso e interpretación de símbol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rientación: aplicación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, el municipio y el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departamen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5.</w:t>
              <w:tab/>
              <w:t xml:space="preserve"> Elaboración y lectura de croquis y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lanos de recorridos de la casa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cuela, de la casa al mercado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sa a la iglesia, entre otros, ubic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s lugares importantes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6.</w:t>
              <w:tab/>
              <w:t xml:space="preserve"> Localización, en mapas específicos,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s lugares importantes del municip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del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7.</w:t>
              <w:tab/>
              <w:t xml:space="preserve"> Interpretación de señales de tránsi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l semáforo, las señales internacion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las propias de la comunidad,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municipio y departament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1.</w:t>
              <w:tab/>
              <w:t xml:space="preserve"> Descripción de la atmósfera. Cap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atmósfera, importancia par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ransporte, la comunicación,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tección y la vida del ser human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nimales y plan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2.</w:t>
              <w:tab/>
              <w:t xml:space="preserve"> Descripción del sistema solar: el So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Luna y la Tierr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3.</w:t>
              <w:tab/>
              <w:t xml:space="preserve"> Influencia del Sol y la luna e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ceso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4.</w:t>
              <w:tab/>
              <w:t xml:space="preserve"> Identificación del orden y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racterísticas específicas que muestr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s planetas del Sistema So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5</w:t>
              <w:tab/>
              <w:t xml:space="preserve"> Identificación de los movimient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tierra y su influencia en la vid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er humano, animales y plant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vimiento de traslación, las est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nuestro país y en otros país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6.</w:t>
              <w:tab/>
              <w:t xml:space="preserve"> Explicación de señales de la naturale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lacionadas con: el clima, vien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ivos, truenos, arco iris, cant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ves, sonidos de insecto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7.</w:t>
              <w:tab/>
              <w:t xml:space="preserve"> Identificación de los Movimient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tierr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Movimiento de rot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El día y la noche y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influencia en anim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seres hu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8.</w:t>
              <w:tab/>
              <w:t xml:space="preserve"> Descripción de los días de la sem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los meses del añ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9.</w:t>
              <w:tab/>
              <w:t xml:space="preserve"> Identificación de aspectos relacion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 xml:space="preserve">con el reloj: diferentes tipos: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rena, solares y mecánic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lectrónico. Estructura (aguj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umeración). Lectura: hora, minu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segun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10.</w:t>
              <w:tab/>
              <w:t xml:space="preserve"> Elaboración, lectura y comprensión de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horarios pers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11.</w:t>
              <w:tab/>
              <w:t xml:space="preserve"> Participación en actividades social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, industriales y religios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da una de las estaciones y épo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año. Fechas memorable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amilia, escuela, comunidad y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municipio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 xml:space="preserve">COMPENEICA 7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scrib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racterísticas físic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ividades y hech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uales en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unicipio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tribuyen 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conocimiento de su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origen e identidad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1.</w:t>
              <w:tab/>
              <w:t xml:space="preserve"> Descripción del municipio y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artamento origen, característic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ubicación, grupos sociales inmediat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2.</w:t>
              <w:tab/>
              <w:t xml:space="preserve"> Identificación de las actividade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unicipio y el departa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omésticas y agrícolas, artesanal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erciales, industri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fes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3.</w:t>
              <w:tab/>
              <w:t xml:space="preserve"> Descripción de accidentes geográf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comunidad: ríos, lag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ntañas, volcanes 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4.</w:t>
              <w:tab/>
              <w:t xml:space="preserve"> Descripción de accidentes geográf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su municipio: ríos, lagos, volca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montañas 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5.</w:t>
              <w:tab/>
              <w:t xml:space="preserve"> Descripción de accidentes geográf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su departamento: ríos, lagos,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volcanes, montañas 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.</w:t>
              <w:tab/>
              <w:t xml:space="preserve"> Descripción de la historia del municipi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rraciones, leyendas, relatos, escri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2.</w:t>
              <w:tab/>
              <w:t xml:space="preserve"> Identificación de los testimon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ateriales: monumentos, edifici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ugares 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3.</w:t>
              <w:tab/>
              <w:t xml:space="preserve"> Identificación de los sabere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: tradiciones y costumb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4.</w:t>
              <w:tab/>
              <w:t xml:space="preserve"> Identificación de su Identidad étnic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uto identificación e identific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tros, en el marco de las rel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quitativas, de respeto y valo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s diferencias de género, social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 y lingüí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5.</w:t>
              <w:tab/>
              <w:t xml:space="preserve"> Valoración de la historia del patrimon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: la flora y la faun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unicipio y del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6.</w:t>
              <w:tab/>
              <w:t xml:space="preserve"> Identificación de costumbr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radiciones en su comunidad, municipi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y del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7.</w:t>
              <w:tab/>
              <w:t xml:space="preserve"> Demostración de respeto por ot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s y el derecho de los se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umanos a expresarse en su propio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idio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8.</w:t>
              <w:tab/>
              <w:t xml:space="preserve"> Manifestaciones culturales de los cua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ueblos de Guatemala: Ladino, May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arífuna y Xink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9.</w:t>
              <w:tab/>
              <w:t xml:space="preserve"> Identificación de hechos históric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 comunidad, municipi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artamento, personajes ejempla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stacados en lo social, deportiv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ligioso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0.</w:t>
              <w:tab/>
              <w:t xml:space="preserve"> Identificación de los prime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bladores de la comunidad,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unicipio y el departa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1.</w:t>
              <w:tab/>
              <w:t xml:space="preserve"> Enumeración de formas de vi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ta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1.</w:t>
              <w:tab/>
              <w:t xml:space="preserve"> Organización política administrativ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uncionarios, funciones e institu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2.</w:t>
              <w:tab/>
              <w:t xml:space="preserve"> Organización municipa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artamental: autoridades, fun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 institu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3.</w:t>
              <w:tab/>
              <w:t xml:space="preserve"> Organización educativa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, del municipio y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artamento. Autoridades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stitu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4.</w:t>
              <w:tab/>
              <w:t xml:space="preserve"> Organización turística: lugar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ividades, servicios y form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como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5.</w:t>
              <w:tab/>
              <w:t xml:space="preserve"> Organización de servicio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: salud, rescate, protección,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24"/>
                <w:szCs w:val="24"/>
                <w:lang w:val="es-GT" w:eastAsia="es-GT"/>
              </w:rPr>
            </w:pPr>
            <w:r>
              <w:rPr>
                <w:rFonts w:cs="Arial" w:ascii="Arial" w:hAnsi="Arial"/>
                <w:sz w:val="24"/>
                <w:szCs w:val="24"/>
                <w:lang w:val="es-GT" w:eastAsia="es-GT"/>
              </w:rPr>
              <w:t>entre otr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ind w:left="360" w:hanging="0"/>
              <w:contextualSpacing/>
              <w:rPr>
                <w:rFonts w:ascii="FuturaLtBT" w:hAnsi="FuturaLtBT" w:cs="FuturaLtBT"/>
                <w:b/>
                <w:b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b/>
                <w:sz w:val="18"/>
                <w:szCs w:val="18"/>
                <w:lang w:val="es-GT" w:eastAsia="es-GT"/>
              </w:rPr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CI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Realiza acciones preventivas a nive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familiar, escolar y comunitario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promueven el buen funcionamiento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los órganos, aparatos y sistem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que forman el cuerpo huma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1</w:t>
            </w:r>
            <w:r>
              <w:rPr>
                <w:rFonts w:cs="Arial" w:ascii="Arial" w:hAnsi="Arial"/>
                <w:lang w:val="es-GT" w:eastAsia="es-GT"/>
              </w:rPr>
              <w:t>.1.1.</w:t>
              <w:tab/>
              <w:t xml:space="preserve"> Descripción de la estructur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uncionamiento e interrela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órganos de los senti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.....el sistema muscu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..... el aparato digestivo: (boca, piez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ntarias, estómago, hígad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páncreas, intestinos)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.el aparato respirator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1.2.</w:t>
              <w:tab/>
              <w:t xml:space="preserve"> Identificación de los órganos y célu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exuales del aparato reproduc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emenino y masculino. Cuidados e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igie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1.</w:t>
              <w:tab/>
              <w:t xml:space="preserve"> Identificación del desarrollo del s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umano: la concepción (fecund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óvul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2.</w:t>
              <w:tab/>
              <w:t xml:space="preserve"> Relación entre embarazo, part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spar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2.3.</w:t>
              <w:tab/>
              <w:t xml:space="preserve"> Valoración de la importancia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jercicio físico y del consum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utrientes: proteínas, carbohidra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rasas, vitaminas y minerales esenci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ra el crecimiento y desarrollo del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erpo 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1.</w:t>
              <w:tab/>
              <w:t xml:space="preserve"> Importancia y beneficio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ervación de la salud des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iferentes culturas (medicina quím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medicina natural o alternativa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2.</w:t>
              <w:tab/>
              <w:t xml:space="preserve"> Aplicación de medidas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eventivas para la conserv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salud corporal, mental y soci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3.</w:t>
              <w:tab/>
              <w:t xml:space="preserve"> Relación acerca de la Importanci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beneficios de la lactancia mat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(física, económica, social, emocional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4.</w:t>
              <w:tab/>
              <w:t xml:space="preserve"> Selección de alimentos de su entorn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cuerdo a su valor nutri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5.</w:t>
              <w:tab/>
              <w:t xml:space="preserve"> Identificación de los element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tituyen la dieta en su comunidad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(Lactancia materna y Olla familiar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6.</w:t>
              <w:tab/>
              <w:t xml:space="preserve"> Identificación y erradicación de ag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vectores causantes de enferme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formas para contrarrestarl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7.</w:t>
              <w:tab/>
              <w:t xml:space="preserve"> Identificación de las causas y ef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s enfermedades más comune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 entor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8.</w:t>
              <w:tab/>
              <w:t xml:space="preserve"> Identificación de los servici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tención médica existente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9.</w:t>
              <w:tab/>
              <w:t xml:space="preserve"> Descripción de las funciones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entros de atención médica exist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su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10.</w:t>
              <w:tab/>
              <w:t xml:space="preserve"> Descripción de enfermedade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ueden prevenirse por medio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vacu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11.</w:t>
              <w:tab/>
              <w:t xml:space="preserve"> Participación en campañ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vacunación para la preven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fermedad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12.</w:t>
              <w:tab/>
              <w:t xml:space="preserve"> Reflexión acerca de la Infec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ransmisión sexual y VIH/SI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3.13.</w:t>
              <w:tab/>
              <w:t xml:space="preserve"> Participación en Campañ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ivulgación y de información gener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obre infecciones de transmisión sexual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VIH/SI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4.1.</w:t>
              <w:tab/>
              <w:t xml:space="preserve"> Demostración de practica de hábi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higiene que conservan la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rporal: lavado de las mano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gua y jabón, cepillado de los di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l terminar de comer, baño diari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rte de uñas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4.2.</w:t>
              <w:tab/>
              <w:t xml:space="preserve"> Sensibilización social ante la neces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recolectar y darle tratamiento a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sechos sólidos para eliminar fo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infec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1.</w:t>
              <w:tab/>
              <w:t xml:space="preserve"> Utilización de medidas de segur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el hogar, la escuela y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2.</w:t>
              <w:tab/>
              <w:t xml:space="preserve"> Aplicación de medidas urgente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so de accidentes en la vía públic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la escuela y en el hog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3.</w:t>
              <w:tab/>
              <w:t xml:space="preserve"> Aplicación de normas de segurida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dividual y colectiva en las difer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ividades sociales, recreativas y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ortiv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4.</w:t>
              <w:tab/>
              <w:t xml:space="preserve"> Organización, uso e implement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botiquín escola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5.5.</w:t>
              <w:tab/>
              <w:t xml:space="preserve"> Descripción de las funciones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stituciones que brindan ayuda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so de emergencia Bomberos, Cru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oja, Policía Nacional, CONRED, entre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6.1.</w:t>
              <w:tab/>
              <w:t xml:space="preserve"> Valoración de los derechos de la niñez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 la vida, a la salud, a la educac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creación, protección, entre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6.2.</w:t>
              <w:tab/>
              <w:t xml:space="preserve"> Identificación de las responsabil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derechos del ser humano co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iembro de la familia, la sociedad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l entorno natur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6.3.</w:t>
              <w:tab/>
              <w:t xml:space="preserve"> Practica sus responsabilidad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rechos como estudi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1.6.4.</w:t>
              <w:tab/>
              <w:t xml:space="preserve"> Promoción de actividades que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avorecen la participación equitativa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COMPETENCIA 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Describe las formas en que se relacionan los factores bióticos y abióticos en un 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1.</w:t>
              <w:tab/>
              <w:t xml:space="preserve"> Descripción de la fun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actores bióticos en los ecosistem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(ser humano, animales y planta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2.</w:t>
              <w:tab/>
              <w:t xml:space="preserve"> Diferenciación entre los compon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funciones fundamentales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actores abióticos de un 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3.</w:t>
              <w:tab/>
              <w:t xml:space="preserve"> incidencia de los animales y las plan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el medio ambiente: productor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umidores y descomponedo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1.4.</w:t>
              <w:tab/>
              <w:t xml:space="preserve"> Identificación de animales y planta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útiles y dañinas para los seres hu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1.</w:t>
              <w:tab/>
              <w:t xml:space="preserve"> Relación de los factores biótic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bióticos en un 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2.</w:t>
              <w:tab/>
              <w:t xml:space="preserve"> Identificación de los princip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mbios que ocurren en un 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3.</w:t>
              <w:tab/>
              <w:t xml:space="preserve"> Identificación de las rel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limentarias y energéticas en 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cosiste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4.</w:t>
              <w:tab/>
              <w:t xml:space="preserve"> Identificación de los procesos natu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lacionados con: el ciclo de la vi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nimal, vegetal y humana, ciclo del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gua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5.</w:t>
              <w:tab/>
              <w:t xml:space="preserve"> Descripción de las característic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mbio propias y de su 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2.6.</w:t>
              <w:tab/>
              <w:t xml:space="preserve"> Enumeración de los principale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es y culturales de su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1.</w:t>
              <w:tab/>
              <w:t xml:space="preserve"> Practica de hábitos y actitudes posi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el cuidado personal y en el cuida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nimales y plan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2.</w:t>
              <w:tab/>
              <w:t xml:space="preserve"> Identificación de problem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mbientales y formas de contamin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su impacto en la vida del ser 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3.</w:t>
              <w:tab/>
              <w:t xml:space="preserve"> Participación en accione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inimizar o resolver los problem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mbient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4.</w:t>
              <w:tab/>
              <w:t xml:space="preserve"> Formas de protección y uso adecua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os recursos naturales: agua, leñ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tros. para una relación armónica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naturale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5.</w:t>
              <w:tab/>
              <w:t xml:space="preserve"> Descripción de las necesidades bás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os seres vivos: nutric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producción, relación, respiració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6.</w:t>
              <w:tab/>
              <w:t xml:space="preserve"> Reproducción de animales: ovípa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vivípa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7.</w:t>
              <w:tab/>
              <w:t xml:space="preserve"> Clasificación de las plantas de acuer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 su reproducción, medio en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viven y uti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8.</w:t>
              <w:tab/>
              <w:t xml:space="preserve"> Demostración de accion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ecaución, prudencia y preven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actividades de la vida diar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3.9.</w:t>
              <w:tab/>
              <w:t xml:space="preserve"> Utilización racional del agua, en su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sa, en la escuela, en l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4.1.</w:t>
              <w:tab/>
              <w:t xml:space="preserve"> Participación en actividades par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scate, la protección y conserv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patrimonio natural del paí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4.2.</w:t>
              <w:tab/>
              <w:t xml:space="preserve"> Identificación del Patrimonio Cultural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numentos, sitios y lugar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mportancia social, cultural o religios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tre otr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4.3.</w:t>
              <w:tab/>
              <w:t xml:space="preserve"> Identificación de las diferencias étnicas,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 y lingüísticas en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4.4.</w:t>
              <w:tab/>
              <w:t xml:space="preserve"> Identificación de los procesos soci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lacionados con: la natalida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rbilidad y mortalidad en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4.5.</w:t>
              <w:tab/>
              <w:t xml:space="preserve"> Explicación de los efectos que cau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el ambiente el aumento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blación. La valoración de la vi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4.6.</w:t>
              <w:tab/>
              <w:t xml:space="preserve"> Reflexión acerca de las migr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ternas y externas, causas y efecto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la economía, la vida social y famili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5.1.</w:t>
              <w:tab/>
              <w:t xml:space="preserve"> Relación de los efectos del deterio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mbiental en la vida del ser human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s plantas y los animales (muert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fermedad, bajo rendimiento, ent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tro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5.2.</w:t>
              <w:tab/>
              <w:t xml:space="preserve"> Identificación de los procesos soci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lacionados con la natalidad,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rbilidad y mortalidad en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5.3.</w:t>
              <w:tab/>
              <w:t xml:space="preserve"> Explicación de los efectos que cau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el ambiente el aumento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bl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2.5.4.</w:t>
              <w:tab/>
              <w:t xml:space="preserve"> Descripción de los efectos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igraciones internas y externas en 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s-GT" w:eastAsia="es-GT"/>
              </w:rPr>
              <w:t>economía, la vida social y familiar</w:t>
            </w: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.</w:t>
            </w:r>
          </w:p>
          <w:p>
            <w:pPr>
              <w:pStyle w:val="Normal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rPr>
                <w:rFonts w:ascii="FuturaLtBT" w:hAnsi="FuturaLtBT" w:cs="FuturaLtBT"/>
                <w:sz w:val="18"/>
                <w:szCs w:val="18"/>
                <w:lang w:val="es-GT" w:eastAsia="es-GT"/>
              </w:rPr>
            </w:pP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GT" w:eastAsia="es-G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COMPETENCIA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plica saberes y procesos d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Investigación científica en l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lang w:val="es-GT" w:eastAsia="es-GT"/>
              </w:rPr>
              <w:t>adquisición de conocimientos e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diferentes ámbitos en los que se desenvuel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1.</w:t>
              <w:tab/>
              <w:t xml:space="preserve"> Definición de problemas soci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1.2.</w:t>
              <w:tab/>
              <w:t xml:space="preserve"> Análisis y formulación de propuest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ra minimizar o solucionar problema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ociales y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2.1.</w:t>
              <w:tab/>
              <w:t xml:space="preserve"> Explicación con palabras sencill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un fenómeno social y natural sigu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os pasos del método científic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. observa en forma dirigida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pontáne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b. describe la secuencia en los eve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que observ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. define con palabras sencillas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blem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. plantea una hipótesis (respue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entativa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. Identifica diferentes, fuent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formación para documentar s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pinion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. desarrolla actividades para proba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hipótesis (experimentació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. infiere conclusiones,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. elabora recomend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3.1.</w:t>
              <w:tab/>
              <w:t xml:space="preserve"> Presentación escrita de la secue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eventos observad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3.3.2.</w:t>
              <w:tab/>
              <w:t xml:space="preserve"> Presentación oral de las conclus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recomendaciones de la investigación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fectuad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1.</w:t>
              <w:tab/>
              <w:t xml:space="preserve"> Practica de valores universales y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pios de su cultura en la famil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speto, tolerancia, solidaridad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quidad, honestidad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2.</w:t>
              <w:tab/>
              <w:t xml:space="preserve"> Demostración de principi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vivencia armónica en la famil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cuela y comunidad y para co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e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3.</w:t>
              <w:tab/>
              <w:t xml:space="preserve"> Demostración de actitud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ortamientos que favorec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 de paz: responsabilidad en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rabajo, respeto a la diferenci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conocimiento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lementariedad, entre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4.</w:t>
              <w:tab/>
              <w:t xml:space="preserve"> Cumplimiento voluntario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sponsabilidad como miembro de: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amilia, de un aula, de una escuel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una comun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1.5.</w:t>
              <w:tab/>
              <w:t xml:space="preserve"> Identificación de los organism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velan por lo Derechos Humanos en el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2.1.</w:t>
              <w:tab/>
              <w:t xml:space="preserve"> Divulgación del uso del diálogo en la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esolución de conflictos.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ETENCIA 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scribe la fun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materia co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ositaria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ergía, participa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actividades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 aprovech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racional y para su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erv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1.</w:t>
              <w:tab/>
              <w:t xml:space="preserve"> Identificación de los cambios de esta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materia: de sólido a líquido,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íquido a sólido, de líquido a gaseo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de sólido a gaseos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2.</w:t>
              <w:tab/>
              <w:t xml:space="preserve"> Descripción de las clases de energía: 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.. La energía cinét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......la energía potenci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1.3.</w:t>
              <w:tab/>
              <w:t xml:space="preserve"> Relación entre: energía, eficiencia en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l trabajo y el uso de las máqui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1.</w:t>
              <w:tab/>
              <w:t xml:space="preserve"> Descripción de fuentes de energía: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ire como fuente de energía controlada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 sin cont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>.....Los ríos, lagos y otras fuent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gua que generan energía controlad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 sin contro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2.</w:t>
              <w:tab/>
              <w:t xml:space="preserve"> Aplicación de medidas para el resc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conservación de las fuentes natu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agu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3.</w:t>
              <w:tab/>
              <w:t xml:space="preserve"> Descripción de la importancia del s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o fuente de energía controlada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in contro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4.</w:t>
              <w:tab/>
              <w:t xml:space="preserve"> Explicación de las aplicaciones y u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calo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5.</w:t>
              <w:tab/>
              <w:t xml:space="preserve"> Descripción de los bosques com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uente de 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6.</w:t>
              <w:tab/>
              <w:t xml:space="preserve"> Participación en acciones de rescate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servación de los bos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2.7.</w:t>
              <w:tab/>
              <w:t xml:space="preserve"> Diferenciación entre máquinas simple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compues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1.</w:t>
              <w:tab/>
              <w:t xml:space="preserve"> Explicación del uso de las máquin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imples y compuestas en activida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iarias (la agricultura, la industria y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erci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2.</w:t>
              <w:tab/>
              <w:t xml:space="preserve"> Cuidado y precaución en el manej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s máquinas simples y compues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3.</w:t>
              <w:tab/>
              <w:t xml:space="preserve"> Ventajas del uso racional de la energí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actividades cotidian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4.</w:t>
              <w:tab/>
              <w:t xml:space="preserve"> Descripción de las formas que se utili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la transformación y convers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energí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5.</w:t>
              <w:tab/>
              <w:t xml:space="preserve"> Identificación de los beneficios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oporciona la energía eléctr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5.3.6.</w:t>
              <w:tab/>
              <w:t xml:space="preserve"> Descripción de los avances en el cam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tecnología, la informática y la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cación.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ETENCIA 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xplica la rel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sol, las estrel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los planetas co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enómenos natu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sociales,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fluencia en med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mbiente tenie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cuenta los apor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la ciencia y la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ecnología.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1.</w:t>
              <w:tab/>
              <w:t xml:space="preserve"> Descripción de las características fís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país, en su división polít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eográf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2.</w:t>
              <w:tab/>
              <w:t xml:space="preserve"> Uso e interpretación de símbol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rientación aplicados en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1.3.</w:t>
              <w:tab/>
              <w:t xml:space="preserve"> Elaboración y lectura de mapas d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ís, ubicación de: departament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cidentes geográficos y lugare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mportantes para las diferentes cultu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1.</w:t>
              <w:tab/>
              <w:t xml:space="preserve"> Descripción de el universo: el Sol,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ierra, la Luna, las estrellas y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lanet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2.</w:t>
              <w:tab/>
              <w:t xml:space="preserve"> Descripción de la influencia del Sol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Luna en los fenómenos y proce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3.</w:t>
              <w:tab/>
              <w:t xml:space="preserve"> Identificación de los fenómen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naturales que suceden en su entorno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media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4.</w:t>
              <w:tab/>
              <w:t xml:space="preserve"> Descripción de fenómenos eventos 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cesos relacionados co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vimientos de la tierr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Movimiento de trasl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Las estaciones y époc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nuestro país (inviern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verano, época lluvios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época seca) y en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países (invierno, veran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otoño y primavera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características e influenc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en la vida de personas,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ab/>
              <w:t xml:space="preserve"> animales y plantas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el calendario Gregoriano. Origen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...movimientos de rotación: El dí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noche y su influencia en anim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eres human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2.5.</w:t>
              <w:tab/>
              <w:t xml:space="preserve"> Descripción de la diferencia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ercibe en la temperatura segú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ltitud de la reg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4.2.6.</w:t>
              <w:tab/>
              <w:t xml:space="preserve"> Descripción de la influencia del cli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la ropa, los cultivos y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cupaciones de los habitantes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, municipio y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7.</w:t>
              <w:tab/>
              <w:t xml:space="preserve"> Interpretación del horario: le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prende y elabora horar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ers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8.</w:t>
              <w:tab/>
              <w:t xml:space="preserve"> Identificación de actividades social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, industriales y religiosa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ada una de las estaciones y épo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año, fechas memorable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amilia, escuela y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2.9.</w:t>
              <w:tab/>
              <w:t xml:space="preserve"> Identificación del calendario maya,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structura y significado de los glif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3.1.</w:t>
              <w:tab/>
              <w:t xml:space="preserve"> Importancia de los aportes tecnológ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la vida del ser huma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3.2.</w:t>
              <w:tab/>
              <w:t xml:space="preserve"> Descripción de los peligros y dañ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r el mal uso de la tecnologí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6.3.3.</w:t>
              <w:tab/>
              <w:t xml:space="preserve"> Relación entre ciencia, tecnología,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tradición y costumb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COMPETENCIA 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  <w:t>Relaciona espacios geográficos, actividades actuales y hechos históricos y culturales relevantes que han impulsado cambios significativos en su comunidad</w:t>
            </w:r>
            <w:r>
              <w:rPr>
                <w:rFonts w:cs="Arial" w:ascii="Arial" w:hAnsi="Arial"/>
                <w:lang w:val="es-GT" w:eastAsia="es-GT"/>
              </w:rPr>
              <w:t xml:space="preserve"> y</w:t>
            </w:r>
            <w:r>
              <w:rPr>
                <w:rFonts w:cs="Arial" w:ascii="Arial" w:hAnsi="Arial"/>
                <w:b/>
                <w:lang w:val="es-GT" w:eastAsia="es-GT"/>
              </w:rPr>
              <w:t xml:space="preserve">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s-GT" w:eastAsia="es-GT"/>
              </w:rPr>
            </w:pPr>
            <w:r>
              <w:rPr>
                <w:rFonts w:cs="Arial" w:ascii="Arial" w:hAnsi="Arial"/>
                <w:b/>
                <w:lang w:val="es-GT" w:eastAsia="es-G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1.</w:t>
              <w:tab/>
              <w:t xml:space="preserve"> Identificación de la división polític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eográfica del país: relieve, clima, r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ídrica, ecosistemas y riesgos natur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2.</w:t>
              <w:tab/>
              <w:t xml:space="preserve"> Descripción de actividades que 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actican en el país: doméstic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grícolas e industriales, económica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rtesanales, comerciales, culturale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olí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3.</w:t>
              <w:tab/>
              <w:t xml:space="preserve"> Utilización de diferentes tipos de map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ra representar su territorio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 nacion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4.</w:t>
              <w:tab/>
              <w:t xml:space="preserve"> Ubicación espacial relativa para ir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un punto A a un punto B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5.</w:t>
              <w:tab/>
              <w:t xml:space="preserve"> Definición de la dirección en la qu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be movilizarse para llegar a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unicipio tomando como bas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untos cardinales y ubicándos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maginariamente en diferentes pun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6.</w:t>
              <w:tab/>
              <w:t xml:space="preserve"> Descripción de accidentes geográf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su departamento y país: ríos, lago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ntañas, volcanes 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7.</w:t>
              <w:tab/>
              <w:t xml:space="preserve"> Descripción de las característic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 población de su comunidad y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ividades a las que se ded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1.8.</w:t>
              <w:tab/>
              <w:t xml:space="preserve"> Descripción de la infraestructur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ervicios: vías de comunicación, med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 transporte (educación vial), servicio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ducativos y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.</w:t>
              <w:tab/>
              <w:t xml:space="preserve"> Relación de la historia de 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artamento con la historia del paí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la ubica en el tiem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2.</w:t>
              <w:tab/>
              <w:t xml:space="preserve"> Relaciona hechos de la vida actual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 municipio con hechos del pasa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que contribuyen al reconocimient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u ident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3.</w:t>
              <w:tab/>
              <w:t xml:space="preserve"> Identificación de las cultu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rehispánicas de Guatemala: May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Señorí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4.</w:t>
              <w:tab/>
              <w:t xml:space="preserve"> Identificación de testimonios materiales: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monumentos, edificios, lugares y otr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5.</w:t>
              <w:tab/>
              <w:t xml:space="preserve"> Valoración de los saberes de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munidad: tradiciones, narracion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eyendas, relatos y costumb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6.</w:t>
              <w:tab/>
              <w:t xml:space="preserve"> Valoración de los saberes de su cultu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obre procesos y fenómenos natur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y soci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7.</w:t>
              <w:tab/>
              <w:t xml:space="preserve"> Identificación de su Identidad étnic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uto identificación e identific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otros, en el marco de las rel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quitativas, de respeto y valo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las diferencias de género, social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 y lingüística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8.</w:t>
              <w:tab/>
              <w:t xml:space="preserve"> Valoración del descubrimiento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quista y colonización de Guatema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en función de su impacto en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habitantes originales d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9.</w:t>
              <w:tab/>
              <w:t xml:space="preserve"> Relación del descubrimiento,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onquista y la colonización co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situación actual de su departa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0.</w:t>
              <w:tab/>
              <w:t xml:space="preserve"> Relación de la historia del siglo XIX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uatemala y sus efectos en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ualid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1.</w:t>
              <w:tab/>
              <w:t xml:space="preserve"> Demostración de manifesta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les de los cuatro pueblo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Guatemal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7.2.12.</w:t>
              <w:tab/>
              <w:t xml:space="preserve"> Identificación de personajes ejemplares del país, destacados en lo social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portivo, religioso y cultural, otro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2.13.</w:t>
              <w:tab/>
              <w:t xml:space="preserve"> Relación de la historia del siglo XX 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Guatemala y sus efectos en la actualida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7.2.14. Enumeración de formas de vida en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paí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7.2.15. Demostración de respeto por otr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culturas y el derecho de las personas</w:t>
            </w:r>
          </w:p>
          <w:p>
            <w:pPr>
              <w:pStyle w:val="Normal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 expresarse en su propio idio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1.</w:t>
              <w:tab/>
              <w:t xml:space="preserve"> Organización política administrativ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funcionarios, funciones e institucion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del municipio, departamento y paí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(educación fiscal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7.3.2.</w:t>
              <w:tab/>
              <w:t xml:space="preserve"> Organización educativa de la comunidad, el municipio y el departamento. Autoridades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institucion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3.</w:t>
              <w:tab/>
              <w:t xml:space="preserve"> Identificación de los organismos q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s-GT" w:eastAsia="es-GT"/>
              </w:rPr>
              <w:t>velan por los Derechos Humanos en el paí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7.3.4.</w:t>
              <w:tab/>
              <w:t xml:space="preserve"> Organización turística: lugar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s-GT" w:eastAsia="es-GT"/>
              </w:rPr>
            </w:pPr>
            <w:r>
              <w:rPr>
                <w:rFonts w:cs="Arial" w:ascii="Arial" w:hAnsi="Arial"/>
                <w:lang w:val="es-GT" w:eastAsia="es-GT"/>
              </w:rPr>
              <w:t>actividades, servicios y formas 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lang w:val="es-GT" w:eastAsia="es-GT"/>
              </w:rPr>
              <w:t>locomoción. Beneficios</w:t>
            </w:r>
            <w:r>
              <w:rPr>
                <w:rFonts w:cs="FuturaLtBT" w:ascii="FuturaLtBT" w:hAnsi="FuturaLtBT"/>
                <w:sz w:val="18"/>
                <w:szCs w:val="18"/>
                <w:lang w:val="es-GT" w:eastAsia="es-GT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1887200" cy="6972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936pt;height:549pt" coordorigin="-900,-1260" coordsize="18720,10980">
                <v:shape id="shape_0" fillcolor="white" stroked="t" o:allowincell="f" style="position:absolute;left:-900;top:-126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260;width:18719;height:10979">
                  <v:line id="shape_0" from="-900,-180" to="17819,-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260" to="525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260" to="1188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1887200" cy="6972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936pt;height:549pt" coordorigin="-900,-1260" coordsize="18720,10980">
                <v:shape id="shape_0" fillcolor="white" stroked="t" o:allowincell="f" style="position:absolute;left:-900;top:-126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260;width:18719;height:10979">
                  <v:line id="shape_0" from="-900,-180" to="17819,-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260" to="525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260" to="1188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1887200" cy="6972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63pt;width:936pt;height:549pt" coordorigin="-900,-1260" coordsize="18720,10980">
                <v:shape id="shape_0" fillcolor="white" stroked="t" o:allowincell="f" style="position:absolute;left:-900;top:-126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260;width:18719;height:10979">
                  <v:line id="shape_0" from="-900,-180" to="17819,-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260" to="525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260" to="11880,9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1887200" cy="6972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0" cy="6972480"/>
                          <a:chOff x="0" y="0"/>
                          <a:chExt cx="11887200" cy="697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0" cy="697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88720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118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5480" y="0"/>
                              <a:ext cx="0" cy="697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4pt;width:936pt;height:549pt" coordorigin="-900,-1080" coordsize="18720,10980">
                <v:shape id="shape_0" fillcolor="white" stroked="t" o:allowincell="f" style="position:absolute;left:-900;top:-1080;width:18719;height:10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900;top:-1080;width:18719;height:10979">
                  <v:line id="shape_0" from="-900,0" to="17819,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-1080" to="525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0,-1080" to="11880,9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uturaBT-Light">
    <w:charset w:val="00"/>
    <w:family w:val="roman"/>
    <w:pitch w:val="default"/>
  </w:font>
  <w:font w:name="FuturaLtB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9:54:00Z</dcterms:created>
  <dc:creator>secprimaria</dc:creator>
  <dc:description/>
  <cp:keywords/>
  <dc:language>en-US</dc:language>
  <cp:lastModifiedBy>Usuario</cp:lastModifiedBy>
  <dcterms:modified xsi:type="dcterms:W3CDTF">2012-04-19T18:15:00Z</dcterms:modified>
  <cp:revision>14</cp:revision>
  <dc:subject/>
  <dc:title/>
</cp:coreProperties>
</file>